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2066012829"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047363819"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690641257"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92503195"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734859974"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434964881"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441528368"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2041723969"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180719331"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45693697"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824913253"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890725964"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963179655"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91311594"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2012660526"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75977735"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247322371"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708928693"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591175994"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871309970"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975716683"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644446024"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1463401380"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186665774"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256792729"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043537433"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656207072"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683610040"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039506771"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2002932451"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550353267"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89269535"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190765824"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770120311"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689311184"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1542834252"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383333736"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238031245"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2058977275"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2061248952"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151832646"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942148017"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083960452"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699651606"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493725877"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322292446"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469432094"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980685387"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322368996"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233689653"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339398103"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493584171"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2034500991"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2006542392"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764831381"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559711202"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970791655"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819472305"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362496246"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895072715"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405200154"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261262496"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803299736"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402427078"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190188264"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2089340732"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268586264"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05516969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297054738"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055362218"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563866196"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807914783"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848804518"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942923675"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454387528"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621664941"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705310087"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81005183"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543832088"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152730227"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873822314"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87373676"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259402505"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573740735"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1161585217"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688179293"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853018482"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255943076"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965498894"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511676669"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573082656"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254734127"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329300265"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573561355"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232965645"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933908546"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441301146"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465530145"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374055611"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954204919"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1799483997"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223857009"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1325449301"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670361396"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05290171"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974186322"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1564103296"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400187314"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196063024"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851647242"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1099800468"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257993373"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701701624"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301132412"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872201051"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72388536"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979392377"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579886918"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146632012"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1667771871"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70475303"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382777107"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948131631"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399059499"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759933752"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711672282"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975334590"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184761592"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295693309"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873324323"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1266738210"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452833625"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862121400"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497970724"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653743024"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859216292"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551396594"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201053358"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636934620"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831279186"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776237905"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76066320"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391115081"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315474781"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114509741"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2006654759"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080746235"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745987363"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866956879"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929919416"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825130667"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310666969"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607260965"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669846769"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617320119"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669571320"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741903819"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8896159"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595503926"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862194717"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855564437"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923051489"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625895319"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213674597"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526307925"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528941072"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95243981"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787546215"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524098217"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279830293"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994759903"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061605394"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1217520915"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31525976"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411084912"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669923471"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437138904"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241447930"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293518773"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788952502"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1743076402"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606835259"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962264108"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689247190"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245783229"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388211759"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622146189"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16591228"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37424156"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817911984"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540173021"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222026535"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607770023"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238297924"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495222179"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329300559"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1080497215"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807434346"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